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okod Község Jegyzője</w:t>
      </w:r>
      <w:r>
        <w:rPr/>
        <w:tab/>
        <w:tab/>
        <w:tab/>
        <w:tab/>
        <w:tab/>
      </w:r>
    </w:p>
    <w:p>
      <w:pPr>
        <w:pStyle w:val="Normal"/>
        <w:ind w:left="5760" w:hanging="804"/>
        <w:jc w:val="both"/>
        <w:rPr/>
      </w:pPr>
      <w:r>
        <w:rPr/>
        <w:t xml:space="preserve"> </w:t>
      </w:r>
      <w:r>
        <w:rPr>
          <w:u w:val="single"/>
        </w:rPr>
        <w:t>Tárgy:</w:t>
      </w:r>
      <w:r>
        <w:rPr/>
        <w:t xml:space="preserve"> Polgármesteri Hivatal  Szervezeti és Működési Szabályzat módosítás jóváhagyás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  <w:tab/>
        <w:t xml:space="preserve">        </w:t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ának Képviselő-testülete 2009. szeptember 9-én tartandó munkaterv szerinti  ülésére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 módosítását az alábbiak indokolják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A</w:t>
      </w:r>
      <w:r>
        <w:rPr>
          <w:rFonts w:eastAsia="Arial"/>
        </w:rPr>
        <w:t xml:space="preserve"> költségvetési szervek jogállásáról és gazdálkodásáról szóló 2008. évi CV. törvény 2009. január 1-én lépett hatályba. Ezen időponttól módosult az államháztartásról szóló 1992. XXXVIII. törvény és az államháztartás működési rendjéről szóló 217/1998. (XII. 30.) kormány  rendelet is. A módosítások  jelentős változást hoztak a költségvetési szervek alapítását, átalakítását, megszüntetését, továbbá a törzskönyvi nyilvántartás vezetését érintően. A törzskönyvi nyilvántartásba vétellel kapcsolatos feladatokat határidőre elvégeztük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Az önállóan gazdálkodó és a részben önállóan gazdálkodó költségvetési szerv elnevezése változott önállóan működő és gazdálkodó, illetve önállóan működő költségvetési szervre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2009. szeptember 1-től csatlakozott a Bokod-Szákszend Községi Önkormányzatok Közoktatási és Közművelődési Intézményfenntartó Társulásához Kecskéd Község Önkormányzata is. A fentiek miatt módosult a Tárulás elnevezése Bokod-Kecskéd-Szákszend Községi Önkormányzatok Közoktatási és Közművelődési Intézményfenntartó Társulására 2009. augusztus 1. napjától. Ezen időponttól a Bokod-Szákszend Általános Művelődési Központ (Szákszend, Száki u. 93.) elnevezése és székhelye is változott Bokod-Kecskéd-Szákszend Általános Művelődési Központra, melynek székhelye. Bokod, Fő u. 27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A Polgármesteri Hivatal Szervezeti és Működési Szabályzatában és egyéb hatályban lévő szabályzataiban is a módosításokat, változásokat át kell vezetni. A Képviselő-testületnek jóvá kell hagynia az SZMSZ módosítást.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160" w:hanging="360"/>
        <w:jc w:val="both"/>
        <w:rPr/>
      </w:pPr>
      <w:r>
        <w:rPr/>
        <w:t xml:space="preserve">      </w:t>
      </w:r>
      <w:r>
        <w:rPr/>
        <w:t>Bokod Község Önkormányzatának Képviselő-testülete jóváhagyja  a      Polgármesteri Hivatal (Bokod Hősök tere 6.) Szervezeti és Működési Szabályzatának  módosítását.</w:t>
      </w:r>
    </w:p>
    <w:p>
      <w:pPr>
        <w:pStyle w:val="Normal"/>
        <w:ind w:left="2160" w:hanging="360"/>
        <w:jc w:val="both"/>
        <w:rPr/>
      </w:pPr>
      <w:r>
        <w:rPr/>
        <w:tab/>
        <w:t>Felelős: Sulyok Istvánné jegyző</w:t>
      </w:r>
    </w:p>
    <w:p>
      <w:pPr>
        <w:pStyle w:val="Normal"/>
        <w:ind w:left="2160" w:hanging="360"/>
        <w:jc w:val="both"/>
        <w:rPr/>
      </w:pPr>
      <w:r>
        <w:rPr/>
        <w:tab/>
        <w:t>Határidő: 2009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 xml:space="preserve">Kérem az előterjesztés megvitatását és a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09. szept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ulyok Istvánné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13:00Z</dcterms:created>
  <dc:creator>Bokod Község</dc:creator>
  <dc:description/>
  <dc:language>en-US</dc:language>
  <cp:lastModifiedBy>user</cp:lastModifiedBy>
  <cp:lastPrinted>2009-09-04T09:58:00Z</cp:lastPrinted>
  <dcterms:modified xsi:type="dcterms:W3CDTF">2009-09-04T09:50:00Z</dcterms:modified>
  <cp:revision>9</cp:revision>
  <dc:subject/>
  <dc:title>Bokod Község Polgármestere</dc:title>
</cp:coreProperties>
</file>